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92133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99909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98976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1128424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8673884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